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Miroslav Bárta, mobil: 724 309853, e-mail:barta.mi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Název akce: Oprava komunikace III/2087 Rybničná - Pila</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komunikace III/2087 Rybničná – Pila“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t>V rámci realizace Díla a dalších plnění s realizací Díla má být v souladu s touto smlouvou zajištěno zejména ze strany zhotovitele následující plnění:</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bCs/>
          <w:sz w:val="22"/>
          <w:szCs w:val="22"/>
        </w:rPr>
        <w:t>Jedná se o opravu silnice III/2087 ve staničení km cca 5,000 – 6,500 délky 1500 m. Bude provedeno odfrézování v tloušťce do 50 mm s vyrovnáním profilu a s plynulým napojením na stávající stav v celkové ploše cca 5300 m2. Dále provedení vyrovnávek z ACL 16 v množství 30 t. Po provedení spojovacího postřiku bude položena obrusná vrstva ACO 11+ v tloušťce 50 mm o celkové ploše 8250 m2. Pracovní spáry budou proříznuty a zality modifikovanou zálivkou a v místě sjezdů bude provedeno plynulé napojení na stávající stav. Bude provedeno doplnění krajnic se zhutněním, včetně provedení VDZ vodící čáry š. 125 mm.</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bude použit na úpravu krajnic</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0.9.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10.10.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36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4:37:00Z</dcterms:created>
  <dc:creator>Charvát</dc:creator>
  <dc:description/>
  <cp:keywords/>
  <dc:language>en-US</dc:language>
  <cp:lastModifiedBy>František Malár</cp:lastModifiedBy>
  <cp:lastPrinted>2017-06-01T09:56:00Z</cp:lastPrinted>
  <dcterms:modified xsi:type="dcterms:W3CDTF">2019-06-20T06:51:00Z</dcterms:modified>
  <cp:revision>3</cp:revision>
  <dc:subject/>
  <dc:title>SMLOUVA O DÍLO</dc:title>
</cp:coreProperties>
</file>